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Партија бр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5 – Kalcijum-glukonat ampule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2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.8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1.75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.8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1.75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.75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 xml:space="preserve">1.925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“Ino-pharm“ Д.О.О.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Mилошев Кладенац 9в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01743912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73456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52:00Z</cp:lastPrinted>
  <dcterms:modified xsi:type="dcterms:W3CDTF">2020-07-22T07:53:00Z</dcterms:modified>
  <cp:revision>126</cp:revision>
  <dc:subject/>
  <dc:title>Specijalna bolnica za</dc:title>
</cp:coreProperties>
</file>