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артија бр. 10 – Glukoza 50%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1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8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8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8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8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8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 w:eastAsia="sr-Latn-RS"/>
        </w:rPr>
        <w:t>8.800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7:00Z</cp:lastPrinted>
  <dcterms:modified xsi:type="dcterms:W3CDTF">2020-07-22T07:59:00Z</dcterms:modified>
  <cp:revision>128</cp:revision>
  <dc:subject/>
  <dc:title>Specijalna bolnica za</dc:title>
</cp:coreProperties>
</file>