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3815</wp:posOffset>
                </wp:positionH>
                <wp:positionV relativeFrom="paragraph">
                  <wp:posOffset>-158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11/202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1.25pt;mso-position-vertical-relative:text;margin-left:4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11/202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р</w:t>
            </w:r>
            <w:r>
              <w:rPr>
                <w:rFonts w:cs="Calibri" w:ascii="Calibri" w:hAnsi="Calibri"/>
                <w:sz w:val="16"/>
                <w:szCs w:val="16"/>
                <w:lang w:val="sr-Latn-RS" w:eastAsia="sr-Latn-RS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закљученом уговору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У  Отвореном поступку јавне набавке – Набавка добара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Лекови са Д листе лекова и нерегистровани лекови које набавља установа за осигурана лиц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која је обликован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о партијама</w:t>
      </w:r>
      <w:r>
        <w:rPr>
          <w:rFonts w:cs="Calibri" w:ascii="Calibri" w:hAnsi="Calibri"/>
          <w:sz w:val="22"/>
          <w:szCs w:val="22"/>
          <w:lang w:val="sr-CS"/>
        </w:rPr>
        <w:t xml:space="preserve">, бр. ЈН  </w:t>
      </w:r>
      <w:r>
        <w:rPr>
          <w:rFonts w:cs="Calibri" w:ascii="Calibri" w:hAnsi="Calibri"/>
          <w:sz w:val="22"/>
          <w:szCs w:val="22"/>
          <w:lang w:val="sr-CS" w:eastAsia="en-US"/>
        </w:rPr>
        <w:t>11/2020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Назив и ознака из општег речника набавке: </w:t>
      </w:r>
      <w:r>
        <w:rPr>
          <w:rFonts w:eastAsia="Calibri" w:cs="Calibri" w:ascii="Calibri" w:hAnsi="Calibri"/>
          <w:b/>
          <w:sz w:val="22"/>
          <w:szCs w:val="22"/>
        </w:rPr>
        <w:t>336000000 – Фармацеутски производи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Најнижа понуђена цена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кључен је уговор с понуђачем који је понудио најнижу цену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бавка није спроведена централизовано.</w:t>
      </w:r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bookmarkStart w:id="0" w:name="_Hlk15905374"/>
      <w:bookmarkStart w:id="1" w:name="_Hlk15905374"/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Партија бр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2 – Nalokson - hidrohlorid ampule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рој поднетих понуд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Latn-RS"/>
        </w:rPr>
        <w:t>1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bookmarkStart w:id="2" w:name="_Hlk21673113"/>
      <w:bookmarkEnd w:id="2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3.2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3.2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3" w:name="_Hlk21673113"/>
      <w:bookmarkEnd w:id="3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3.2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3.2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Latn-RS"/>
        </w:rPr>
        <w:t>20.7.2020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ез ПДВ-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3.2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sr-Latn-RS"/>
        </w:rPr>
        <w:t xml:space="preserve">3.52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31.7.2020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.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зив понуђач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RS"/>
        </w:rPr>
        <w:t>“Ino-pharm“ Д.О.О.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Место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еогра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лица и број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Mилошев Кладенац 9в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ИБ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01743912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Матични број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7345664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ериод важ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Д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о испоруке добара у целости</w:t>
      </w:r>
      <w:bookmarkEnd w:id="1"/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rPr>
          <w:rFonts w:cs="Calibri"/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Директор Болнице                                         </w:t>
      </w:r>
      <w:r>
        <w:rPr>
          <w:rFonts w:cs="Calibri"/>
          <w:lang w:val="sr-CS"/>
        </w:rPr>
        <w:t xml:space="preserve">                                  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Татјана Воскресенски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20-07-22T09:49:00Z</cp:lastPrinted>
  <dcterms:modified xsi:type="dcterms:W3CDTF">2020-07-22T07:49:00Z</dcterms:modified>
  <cp:revision>128</cp:revision>
  <dc:subject/>
  <dc:title>Specijalna bolnica za</dc:title>
</cp:coreProperties>
</file>