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-158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1.2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</w:t>
            </w:r>
            <w:r>
              <w:rPr>
                <w:rFonts w:cs="Calibri" w:ascii="Calibri" w:hAnsi="Calibri"/>
                <w:sz w:val="16"/>
                <w:szCs w:val="16"/>
                <w:lang w:val="sr-Latn-RS" w:eastAsia="sr-Latn-RS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закљученом уговору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У  Отвореном поступку јавне набавке – Набавка добара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Најнижа понуђена цена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ен је уговор с понуђачем који је понудио најнижу цену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бавка није спроведена централизовано.</w:t>
      </w:r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0" w:name="_Hlk15905374"/>
      <w:bookmarkStart w:id="1" w:name="_Hlk15905374"/>
    </w:p>
    <w:p>
      <w:pPr>
        <w:pStyle w:val="NoSpacing"/>
        <w:ind w:left="708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артија бр. 6 – Levomepromazin tablete a 100 mg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рој поднетих понуд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RS"/>
        </w:rPr>
        <w:t>3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2" w:name="_Hlk21673113"/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952.5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796.5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21673113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Spacing"/>
        <w:tabs>
          <w:tab w:val="clear" w:pos="708"/>
          <w:tab w:val="center" w:pos="5587" w:leader="none"/>
        </w:tabs>
        <w:ind w:firstLine="708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952.5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  <w:tab/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нижа цена: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796.5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Latn-RS"/>
        </w:rPr>
        <w:t>20.7.2020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Без ПДВ-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796.5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876.15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31.7.2020.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године.</w:t>
      </w:r>
    </w:p>
    <w:p>
      <w:pPr>
        <w:pStyle w:val="NoSpacing"/>
        <w:ind w:firstLine="70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/>
        </w:rPr>
        <w:t xml:space="preserve">„Medikunion“ Д.О.О., 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Место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оград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лица и број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Вишњичка 57а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ИБ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100352764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Матични број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06967191</w:t>
      </w:r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Период важења уговора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о испоруке добара у целости</w:t>
      </w:r>
      <w:bookmarkEnd w:id="1"/>
    </w:p>
    <w:p>
      <w:pPr>
        <w:pStyle w:val="NoSpacing"/>
        <w:ind w:firstLine="708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4:00Z</cp:lastPrinted>
  <dcterms:modified xsi:type="dcterms:W3CDTF">2020-07-22T07:54:00Z</dcterms:modified>
  <cp:revision>132</cp:revision>
  <dc:subject/>
  <dc:title>Specijalna bolnica za</dc:title>
</cp:coreProperties>
</file>